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272"/>
        <w:ind w:right="20" w:hanging="0"/>
        <w:rPr/>
      </w:pPr>
      <w:r>
        <w:drawing>
          <wp:anchor behindDoc="1" distT="0" distB="0" distL="63500" distR="140335" simplePos="0" locked="0" layoutInCell="0" allowOverlap="1" relativeHeight="2">
            <wp:simplePos x="0" y="0"/>
            <wp:positionH relativeFrom="margin">
              <wp:posOffset>-810895</wp:posOffset>
            </wp:positionH>
            <wp:positionV relativeFrom="paragraph">
              <wp:posOffset>-292735</wp:posOffset>
            </wp:positionV>
            <wp:extent cx="1652270" cy="165227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28270" distB="0" distL="149225" distR="63500" simplePos="0" locked="0" layoutInCell="0" allowOverlap="1" relativeHeight="3">
            <wp:simplePos x="0" y="0"/>
            <wp:positionH relativeFrom="margin">
              <wp:posOffset>4953000</wp:posOffset>
            </wp:positionH>
            <wp:positionV relativeFrom="paragraph">
              <wp:posOffset>-164465</wp:posOffset>
            </wp:positionV>
            <wp:extent cx="1520825" cy="152400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ИЇВСЬКИЙ НАЦІОНАЛЬНИЙ УНІВЕРСИТЕТ</w:t>
        <w:br/>
        <w:t>ІМЕНІ ТАРАСА ШЕВЧЕНКО</w:t>
      </w:r>
    </w:p>
    <w:p>
      <w:pPr>
        <w:pStyle w:val="22"/>
        <w:shd w:fill="auto" w:val="clear"/>
        <w:spacing w:lineRule="exact" w:line="310" w:before="0" w:after="2680"/>
        <w:rPr/>
      </w:pPr>
      <w:r>
        <w:rPr/>
        <w:t>ФАКУЛЬТЕТ ІНФОРМАЦІЙНИХ ТЕХНОЛОГІ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О-ПРАКТИЧНОЇ КОНФЕРЕН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БЛЕМИ КІБЕРБЕЗПЕКИ ІНФОРМАЦІЙНО-ТЕЛЕКОМУНІКАЦІЙНИХ СИСТЕ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791"/>
      </w:tblGrid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березня Засідання по секці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ція 1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«Науково-технічні та практичні аспек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ворення та використання засобів безпеки інформаційно-телекомунікаційних систе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удиторія 46 Інституту післядипломної освіти)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ерато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т.н., професор Самохвалов Юрій Як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т.н. Прус Руслана Богданівн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 – 11.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учасників конферен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йє актового залу Інституту післядипломної освіти)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 – 12.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 – 12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терії та вимоги функціональної стійкості пілотажно-авіаційного комплексу повітряних суд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рделян В.В., Мусієнко  А.П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Использование чередующихся во времени ансамблей ортогональных сигналов и кодов для организации криптостойкого разделения досту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Баранник В.В., Окладной Д.Є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Способ упорядочения кодов переменной длины для повышения доступности видеоданных в условиях действия кибер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  <w:t>Баранник В.В., Подлесный С.А., Яливец К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птосемантичне представлення відеоінформації на основі систем ефективного кодування</w:t>
            </w:r>
          </w:p>
          <w:p>
            <w:pPr>
              <w:pStyle w:val="Style14"/>
              <w:jc w:val="lef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Бараннік В.В., Сідченко С.О., Тупиця І.М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Метод повышения безопасности динамического видеоинформационного ресурса в ведомственных инфокоммуникационных систем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Баранник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В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, Шульгин С.С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цепція  безпеки при створенні системи фізичного захисту  об’єктів  інформаційної діяльності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риль В.М.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ind w:hanging="0"/>
              <w:jc w:val="both"/>
              <w:rPr/>
            </w:pPr>
            <w:r>
              <w:rPr>
                <w:sz w:val="24"/>
                <w:szCs w:val="22"/>
              </w:rPr>
              <w:t xml:space="preserve">Аналіз захищеності стандарту електронного підпису </w:t>
            </w:r>
            <w:r>
              <w:rPr>
                <w:sz w:val="24"/>
                <w:szCs w:val="22"/>
                <w:lang w:val="en-US"/>
              </w:rPr>
              <w:t>IBS</w:t>
            </w:r>
            <w:r>
              <w:rPr>
                <w:sz w:val="24"/>
                <w:szCs w:val="22"/>
              </w:rPr>
              <w:t xml:space="preserve">-2 ДСТУ </w:t>
            </w:r>
            <w:r>
              <w:rPr>
                <w:sz w:val="24"/>
                <w:szCs w:val="22"/>
                <w:lang w:val="en-US"/>
              </w:rPr>
              <w:t>ISO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  <w:lang w:val="en-US"/>
              </w:rPr>
              <w:t>IEC</w:t>
            </w:r>
            <w:r>
              <w:rPr>
                <w:sz w:val="24"/>
                <w:szCs w:val="22"/>
              </w:rPr>
              <w:t xml:space="preserve"> 14888-3</w:t>
            </w:r>
          </w:p>
          <w:p>
            <w:pPr>
              <w:pStyle w:val="23"/>
              <w:suppressAutoHyphens w:val="true"/>
              <w:ind w:hanging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ласенко О.В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ема автоматизованої валідації трансакцій дл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a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ладкий Р.В., Желізняк Г.О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моделі забезпечення інтероперабельності електронних довірчих послуг EIRA - The European Interoperability Reference Architect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нчарова Ю.В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 синтезу нелінійних, складних криптографічних сигнал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Замула О.А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Семенко Є.О.</w:t>
            </w:r>
          </w:p>
        </w:tc>
      </w:tr>
      <w:tr>
        <w:trPr>
          <w:trHeight w:val="41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вищення завадостійкості засобів виявлення телефонних закладних пристроїв на основі синхрого детектува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ванюк В.М.,Хома В.В.,</w:t>
            </w:r>
          </w:p>
        </w:tc>
      </w:tr>
      <w:tr>
        <w:trPr>
          <w:trHeight w:val="41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а-пауза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лізація функціональної стійкості розподілених інформаційних сист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іковська Ю.А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методов маскирования данных в частотн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арин В.В., Твердохлеб В.В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  <w:t>Н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овое усовершенствование</w:t>
            </w:r>
            <w:r>
              <w:rPr>
                <w:rFonts w:cs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b w:val="false"/>
                <w:sz w:val="24"/>
                <w:szCs w:val="24"/>
              </w:rPr>
              <w:t>Rijndael</w:t>
            </w:r>
            <w:r>
              <w:rPr>
                <w:rFonts w:cs="Times New Roman"/>
                <w:b w:val="false"/>
                <w:sz w:val="24"/>
                <w:szCs w:val="24"/>
                <w:lang w:val="ru-RU"/>
              </w:rPr>
              <w:t>-я</w:t>
            </w:r>
          </w:p>
          <w:p>
            <w:pPr>
              <w:pStyle w:val="Style14"/>
              <w:spacing w:before="120" w:after="120"/>
              <w:jc w:val="left"/>
              <w:rPr>
                <w:rFonts w:cs="Times New Roman"/>
                <w:bCs w:val="false"/>
                <w:iCs/>
                <w:sz w:val="24"/>
                <w:szCs w:val="24"/>
                <w:lang w:val="ru-RU" w:eastAsia="uk-UA"/>
              </w:rPr>
            </w:pPr>
            <w:r>
              <w:rPr>
                <w:rFonts w:cs="Times New Roman"/>
                <w:iCs/>
                <w:sz w:val="24"/>
                <w:szCs w:val="24"/>
                <w:lang w:val="ru-RU"/>
              </w:rPr>
              <w:t>Лисицкий К.Е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8"/>
                <w:szCs w:val="28"/>
                <w:lang w:val="ru-RU" w:eastAsia="uk-UA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тоди захисту інформації від несанкціонованого перехоплення у стільникових мережах та оптичних каналах зв’яз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Миронюк О.О., Самборський Є.І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питання аудиту безпеки мобільних додатк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зинін А.С., Розорінов Г.М., Брягін О.В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на модель оцінки властивостей неін’єктивних схем розгортання ключів симетричних блокових шифр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дінко М.Ю., Олійников Р.В.</w:t>
            </w:r>
          </w:p>
        </w:tc>
      </w:tr>
      <w:tr>
        <w:trPr>
          <w:trHeight w:val="2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наліз механізму ЕЦП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B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2 в стандарт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4888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Сіленко М.О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а обработки и формирования начального состояния маршрутизации метаданных в облачные антивирусные систе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Смирнов А.А.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Смирнов С.А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 безпекою інформаційної технології біадаптивного управлі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імінський О.Г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sk assessment analysis of information safety violations in banking system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оцінки ризиків порушення  інформаційної безпеки в банківських система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Євсеєв С.П.,Сочнєва А.С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обка еталонної моделі хмарної системи з урахуванням загроз І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ламб М.І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ухкаскадное преобразование информации для повышения безопасности информационных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ханова А.В., Тарнополов Р.В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Будова та взаємодія структуних компонентів сторожового пристрою контролю абонентських телефонних ліні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Хома В.В., Микитюк М.Я.</w:t>
            </w:r>
          </w:p>
        </w:tc>
      </w:tr>
      <w:tr>
        <w:trPr>
          <w:trHeight w:val="63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тоды и средства защиты информации в мобильных сет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Шевченк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.Л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, Розоринов Г.Н., Лазаренко С.В.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ція 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етоди, засоби і заходи управління інформаційною безпекою інформаційно-телекомунікаційних систе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ктова зала Інституту післядипломної освіти)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дерато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т.н., професор Толюпа Сергій Василь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фіз.-мат.н. Лукова-Чуйко Наталія Вікторівн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 – 11.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учасників конферен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ойє актового залу Інституту післядипломної освіти)</w:t>
            </w:r>
          </w:p>
        </w:tc>
      </w:tr>
      <w:tr>
        <w:trPr>
          <w:trHeight w:val="6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 – 12.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 – 12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Mobile ad-hoc network intricacies and security paradigm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5"/>
                <w:sz w:val="22"/>
                <w:szCs w:val="22"/>
              </w:rPr>
              <w:t>Meraji Seyedehmelina, Poryev G.V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nformation technology protecting data center from cyber attack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  <w:lang w:val="en-US"/>
              </w:rPr>
              <w:t>Onyigwang J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ідвищення ефективності управління інформаційною безпекою з використанням інтелектуальних технологі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лєксєєва К.І., Толюпа С.В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Xfm87225377"/>
                <w:rFonts w:cs="Times New Roman" w:ascii="Times New Roman" w:hAnsi="Times New Roman"/>
                <w:sz w:val="22"/>
                <w:szCs w:val="22"/>
              </w:rPr>
              <w:t>Основні методи забезпечення інформаційної безпеки при використанні ресурсів корпоративних інформаційних сист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нанченко О.Є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рози ключам та ключовим даним в середовищі хмарних обчислень та пропозиції з захисту від н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улов І.Ф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формаційна безпека при роботі з нерегламентованими запитами до баз дан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рабаш О.В., Клюковський Д.В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пе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додатк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ілецький В.С., Пархоменко І.І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нормативно-правових документів щодо політики інформаційної безпеки в україн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орисенко А.В., Майданнік М.К.</w:t>
            </w:r>
          </w:p>
        </w:tc>
      </w:tr>
      <w:tr>
        <w:trPr>
          <w:trHeight w:val="54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>Класифікація соціотехнічних систем за методом кластеризації кількісних дан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2"/>
                <w:szCs w:val="22"/>
              </w:rPr>
              <w:t>Бурячок Л.В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bCs/>
                <w:iCs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iCs/>
                <w:sz w:val="22"/>
                <w:szCs w:val="22"/>
              </w:rPr>
              <w:t>Класифікатор загроз державним інформаційним ресурс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2"/>
                <w:szCs w:val="22"/>
              </w:rPr>
              <w:t>Бучик С.С., Юдін О.К.</w:t>
            </w:r>
          </w:p>
        </w:tc>
      </w:tr>
      <w:tr>
        <w:trPr>
          <w:trHeight w:val="56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ежецентричні технології контролю якості роботи мережі передачі даних</w:t>
            </w:r>
          </w:p>
          <w:p>
            <w:pPr>
              <w:pStyle w:val="Style15"/>
              <w:spacing w:before="0" w:after="0"/>
              <w:rPr>
                <w:cap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олков О.Є., Волошенюк Д.О., Комар М.М.</w:t>
            </w:r>
          </w:p>
        </w:tc>
      </w:tr>
      <w:tr>
        <w:trPr>
          <w:trHeight w:val="56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uk-UA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ва-пауза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РТ – парадигма сучасних кібер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врилюк Г.В., Самохвалов Ю.Я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еджмент ризиків інформаційно-комунікаційної систе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лата Л.П., Мариняк М.С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ды кибербезопасности 2015: обзор региональных тенден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Гребенюк А.В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ергетичне управління динамікою взаємодії акторів соціальних інтернет-сервіс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ищук Р.В., Молодецька К.В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леми захисту інформації від внутрішніх загро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митрук В.Р., Толюпа С.В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Інструменти криптографічного захисту у .net framework 4.6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Домрачев В.М., Третиник В.В., Грабарєв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.В.</w:t>
              <w:tab/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уальність вдосконалення процесу підготовки фахівців сфери інформаційної безпе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убик Л.В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left"/>
              <w:rPr>
                <w:rFonts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  <w:t>Забезпечення доступності до інформаційних ресурсів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Іващенко М.С., Сторіжко А.С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осування електронних підписів для забезпечення кібернетичної безпе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сірова К.В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Методи захисту інформаційних ресурсі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Кіракосян Н.А.</w:t>
            </w:r>
          </w:p>
        </w:tc>
      </w:tr>
      <w:tr>
        <w:trPr>
          <w:trHeight w:val="2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ехнології захисту в системах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Інтернет-банкінг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зак О.О., Савонік М.В., Вялкова В.І.</w:t>
            </w:r>
          </w:p>
        </w:tc>
      </w:tr>
      <w:tr>
        <w:trPr>
          <w:trHeight w:val="42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ювання безпеки інформаційно-комунікаційної систе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нієнко Б.Я., Козюберда О.В.</w:t>
            </w:r>
          </w:p>
        </w:tc>
      </w:tr>
      <w:tr>
        <w:trPr>
          <w:trHeight w:val="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наліз алгоритмів криптографічної системи відкритим ключем при передачі інформац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знецо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. Ю.</w:t>
            </w:r>
          </w:p>
        </w:tc>
      </w:tr>
      <w:tr>
        <w:trPr>
          <w:trHeight w:val="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ист українських банків від кібернетичних 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бода А.А., Прус Р.Б.</w:t>
            </w:r>
          </w:p>
        </w:tc>
      </w:tr>
      <w:tr>
        <w:trPr>
          <w:trHeight w:val="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222222"/>
                <w:sz w:val="22"/>
                <w:szCs w:val="22"/>
                <w:shd w:fill="FFFFFF" w:val="clear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Cs/>
                <w:color w:val="222222"/>
                <w:sz w:val="22"/>
                <w:szCs w:val="22"/>
                <w:shd w:fill="FFFFFF" w:val="clear"/>
              </w:rPr>
              <w:t>Захист інформації при використанні віртуальних середовищ</w:t>
            </w:r>
            <w:bookmarkEnd w:id="0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юк Я.Ю., Пархоменко І.І.</w:t>
            </w:r>
          </w:p>
        </w:tc>
      </w:tr>
      <w:tr>
        <w:trPr>
          <w:trHeight w:val="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ристання електронного цифрового підпису в забезпеченні інформаційної безпеки електронного документообіг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ордас І.В.</w:t>
            </w:r>
          </w:p>
        </w:tc>
      </w:tr>
      <w:tr>
        <w:trPr>
          <w:trHeight w:val="3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Забезпечення кібербезпеки україни: проблеми та перспектив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Мужанова Т.М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вероятности защищенности информационных систем от киберата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якухин Ю.В. , Розоринов Г.Н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следование возможности создания информационно-аналитичесской системы обеспечения управлением информационной безопасность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конечный В.С., Ковбель М.Н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ізація безпеки корпоративних мере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ікішин В.Ю., Козяр М.О., Пархоменко І.І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распознавания вредоносных программ в компьютерных сет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shd w:fill="FFFFFF" w:val="clear"/>
              </w:rPr>
              <w:t>Оксіюк О.Г., Шестак Я.В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формаційний захист в системі пріоритетів економічної безпеки держав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нищенко А.М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ласифікація моделей захисту інформації в інформаційних мережах держав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Опірський І.Р.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ловатий Т.І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е моделювання конфлікту загроз з комплексною системою захисту інформації в інформаційних мережах держав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ірський І.Р., Cусукайло В.А.</w:t>
            </w:r>
          </w:p>
        </w:tc>
      </w:tr>
      <w:tr>
        <w:trPr>
          <w:trHeight w:val="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ристання vpn-технологій для захисту інформації в каналах корпоративних мере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рхоменко І.І., Галкін В.В.</w:t>
            </w:r>
          </w:p>
        </w:tc>
      </w:tr>
      <w:tr>
        <w:trPr>
          <w:trHeight w:val="3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сконалення механізмів сліпого електронного підпису на еліптичних криви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номар В.А., Єсіна М.В.</w:t>
            </w:r>
          </w:p>
        </w:tc>
      </w:tr>
      <w:tr>
        <w:trPr>
          <w:trHeight w:val="3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безпеки даних держателів платіжних карток в банківській системі Украї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ступа В.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ризиків обробки персональних даних при використанні хмарних технологі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ченюк С.І., Прус Р.Б.</w:t>
            </w:r>
          </w:p>
        </w:tc>
      </w:tr>
      <w:tr>
        <w:trPr>
          <w:trHeight w:val="3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Захист глобальних бездротових мереж четвертого поколін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дченко З.І., Пархоменко І.І.</w:t>
            </w:r>
          </w:p>
        </w:tc>
      </w:tr>
      <w:tr>
        <w:trPr>
          <w:trHeight w:val="3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значення об’єктів критичної інфраструктур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манова А.С., Р.Б. Прус</w:t>
            </w:r>
          </w:p>
        </w:tc>
      </w:tr>
      <w:tr>
        <w:trPr>
          <w:trHeight w:val="3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иптографічний захист інформації на основі удосконаленого алгоритму CLEF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вчук В.В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ліки вітчизняного законодавства у сфері кібербезпе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ламатін І.В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тодика синтезу мережі із заданими структурними характеристик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Саланда І.П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ховування мережного джерела відеопото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йленко Д.М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мероприятий по повышению уровня информацион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мохвалов Ю.Я., Бурба О.И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чна модель захищеності інформаційно-телекомунікаційної систе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мко О.В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ізми захисту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інформації 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ежах, побудованих на основі розподілених хеш-таблиц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ргєєв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В., Ільченк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.О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показателя чистой приведенной стоимости для количественной оценки рисков проекта разработки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Смирнов А.А.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Коваленко А.В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пособів захисту інформації від несанкціонованого доступу на підприємств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мощук А.В., Гресько А.О.</w:t>
            </w:r>
          </w:p>
        </w:tc>
      </w:tr>
      <w:tr>
        <w:trPr>
          <w:trHeight w:val="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ист інформації за допомогою біометричних технологі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тьяк Д.О.,Толюпа С.В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ист інформаційно-телекомунікаційних систем від атак із застосуванням програмного забезпечення b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c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rg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мін О.О., Лазаренко С.В., Розорінов Г.М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о-правове регулювання безпеки автоматизованих систем в україн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айковська В.С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Механізм автентифікації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сайтів та його вразливост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shd w:fill="FFFFFF" w:val="clear"/>
              </w:rPr>
              <w:t>Черкасов Д.О.</w:t>
            </w:r>
          </w:p>
        </w:tc>
      </w:tr>
      <w:tr>
        <w:trPr>
          <w:trHeight w:val="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безпечення інформаційної безпеки даних в хмарних технологі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shd w:fill="FFFFFF" w:val="clear"/>
              </w:rPr>
              <w:t>Щебланін Ю.М.</w:t>
            </w:r>
          </w:p>
        </w:tc>
      </w:tr>
      <w:tr>
        <w:trPr>
          <w:trHeight w:val="73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ходи до захисту комп'ютерної інформації в організ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кименко Ю. М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иття роботи конференції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ова зала інституту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ступи учасників конференції з актуальних питань інформаційної безпе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ювання та обговорення висновків і рекомендацій за результатами роботи конференції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libri Light;Calibri" w:hAnsi="Calibri Light;Calibri" w:eastAsia="Times New Roman" w:cs="Times New Roman"/>
      <w:color w:val="2E74B5"/>
      <w:sz w:val="32"/>
      <w:szCs w:val="32"/>
      <w:lang w:bidi="uk-UA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Xfm87225377">
    <w:name w:val="xfm_8722537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74" w:before="0" w:after="2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3">
    <w:name w:val="Основной текст с отступом 2"/>
    <w:basedOn w:val="Normal"/>
    <w:qFormat/>
    <w:pPr>
      <w:widowControl/>
      <w:ind w:firstLine="720"/>
    </w:pPr>
    <w:rPr>
      <w:rFonts w:ascii="Times New Roman" w:hAnsi="Times New Roman" w:eastAsia="Times New Roman" w:cs="Times New Roman"/>
      <w:color w:val="000000"/>
      <w:sz w:val="22"/>
      <w:lang w:bidi="ar-SA"/>
    </w:rPr>
  </w:style>
  <w:style w:type="paragraph" w:styleId="CharChar">
    <w:name w:val="Char Char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14">
    <w:name w:val="Автор"/>
    <w:basedOn w:val="Heading1"/>
    <w:qFormat/>
    <w:pPr>
      <w:keepLines w:val="false"/>
      <w:widowControl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b/>
      <w:bCs/>
      <w:color w:val="000000"/>
      <w:kern w:val="2"/>
      <w:sz w:val="22"/>
      <w:szCs w:val="22"/>
      <w:lang w:val="en-US" w:bidi="ar-SA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1:20:00Z</dcterms:created>
  <dc:creator>Наталия Лукова-Чуйко</dc:creator>
  <dc:description/>
  <dc:language>en-US</dc:language>
  <cp:lastModifiedBy>PK</cp:lastModifiedBy>
  <dcterms:modified xsi:type="dcterms:W3CDTF">2016-03-10T21:20:00Z</dcterms:modified>
  <cp:revision>2</cp:revision>
  <dc:subject/>
  <dc:title/>
</cp:coreProperties>
</file>